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1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РУНІНУ В’ячеславу Анатолі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50«Про надання компенсації на відновлення пошкодженого об’єкту ГРУНІНУ В’ячеславу Анатолійовичу за заявою № ЗВ-19.06.2023-2007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53:00Z</dcterms:modified>
  <cp:revision>26</cp:revision>
  <dc:subject/>
  <dc:title/>
</cp:coreProperties>
</file>